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Chapter 10 Interactive, Artifact Variabilit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ust a little organizational issu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1 is labeled Wear Pattern Analysis but then has the intro text for Artifact Variability, and then the exercise for Wear Pattern Analys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0.2 is labeled Artifact Variability but has the intro text for Wear Pattern Analysis and then the exercise for Artifact Variablit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bviously, we need to fix that. Also, let’s make the Variability interactive 10.1 and Wear patterns 10.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ack to Artifact Variabili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n, do I LOVE this one. It’s great fun and really gets the point across. I could play with this one for a whi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couple of things; can we have a RESET button that, no matter where you are in the process, it brings you back to the straight old triangl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Concave Base button is wrong; click it and instead of a simple concave base, you get a Basal notch base. Obviously enough, we need the concave ba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stems shouldn’t have the lines that mark their edges extend into the body of the point, they should just meet the base, more like th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024890" cy="171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side notches should be mutually exclusive. Now you can give the point both side AND basal notches, but it should be side OR basal notch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one is a complicated one. I can’t find any other issues but I can’t swear I’ve tried every combination. Once it’s fixed, I’ll go over it again. I just love playing with 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6:23:00Z</dcterms:created>
  <dc:creator>Kenny Feder</dc:creator>
  <dc:description/>
  <cp:keywords/>
  <dc:language>en-US</dc:language>
  <cp:lastModifiedBy>Kenny Feder</cp:lastModifiedBy>
  <dcterms:modified xsi:type="dcterms:W3CDTF">2007-07-12T16:45:00Z</dcterms:modified>
  <cp:revision>1</cp:revision>
  <dc:subject/>
  <dc:title>Chapter 10 Interactive, Artifact Variability:</dc:title>
</cp:coreProperties>
</file>